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9760167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8651429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6677612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9525302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2062343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8077163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9791538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8112549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9210774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