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7317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20191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80141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37701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91752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54021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476210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97464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05559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