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312786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623894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231407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526600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5182659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758649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423603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091920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33849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