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7573589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2920696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8985921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6848748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2568901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8913284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9572496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3594641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4942679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